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samochodów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entrum Usług Społecznych w Szczecin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45"/>
        <w:gridCol w:w="2277"/>
        <w:gridCol w:w="2778"/>
        <w:gridCol w:w="1280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a/model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ejestracyjny pojazdu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nadwozia V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ęty gwarancją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 Transporte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3003F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V2ZZZ7HZ6X0187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7211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F0SXXBDFS6R55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1714K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SXXTTFS7E499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2013L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SXXBDFS7U46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7126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SXXBDFS8R706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7127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SXXBDFS8R70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9581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SXXTTFSAT221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2810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SXXTTFSCY61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808CM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XXXTTGXEJ118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360EJ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FXXTTGFFK01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759EH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FXXTTGFFK0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665FX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FXXTTGFGD293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899HF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FXXTTGFHP383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844L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FXXTTGFKK606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Hlk174350492"/>
            <w:bookmarkEnd w:id="0"/>
            <w:r>
              <w:rPr>
                <w:rFonts w:cs="Arial" w:ascii="Arial" w:hAnsi="Arial"/>
              </w:rPr>
              <w:t>15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S 870RV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KXXTTRKLL45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Transi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 469TL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0KXXTTRKPP51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8:48:00Z</dcterms:created>
  <dc:creator>dsass</dc:creator>
  <dc:description/>
  <cp:keywords/>
  <dc:language>en-US</dc:language>
  <cp:lastModifiedBy>Dominika Teodorczuk</cp:lastModifiedBy>
  <cp:lastPrinted>2021-01-19T09:27:00Z</cp:lastPrinted>
  <dcterms:modified xsi:type="dcterms:W3CDTF">2025-11-19T09:10:00Z</dcterms:modified>
  <cp:revision>11</cp:revision>
  <dc:subject/>
  <dc:title>Załącznik nr 7 do SIWZ</dc:title>
</cp:coreProperties>
</file>